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Основные понятия (информация, данные, знания, логический вывод, база знаний, составные части интеллектуальной системы)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анные и знания. Особенности знаний в отличие от данных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нятие базы знаний, ее отличие от базы данных.</w:t>
      </w:r>
    </w:p>
    <w:p>
      <w:pPr>
        <w:pStyle w:val="Normal"/>
        <w:numPr>
          <w:ilvl w:val="0"/>
          <w:numId w:val="1"/>
        </w:numPr>
        <w:ind w:left="360" w:right="485" w:hanging="360"/>
        <w:jc w:val="both"/>
        <w:rPr/>
      </w:pPr>
      <w:r>
        <w:rPr>
          <w:bCs/>
        </w:rPr>
        <w:t>Понятия системы представления знаний, языка представления знаний, модели представления знаний. Виды мод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Логические модели представления знаний. Исчисление высказываний. Исчисление предикато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именение правил вывода в логических моде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ринцип резолюций. Доказательство теорем с помощью принципа резолюций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нятие семантической сет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Типы объектов и отношений в семантических сетях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Вывод на семантических сетях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нятие фреймов, виды фреймов. Процедуры, используемые во фреймах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пособы означивания фрейма-прототипа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Логический вывод в сети фреймов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Продукционные системы. Управление функционированием продукционной системы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атегии разрешения конфликтов в системе продукций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ямая и обратная цепочки рассуждений. Использование метаправил. Достоинства и недостатки продукционных систем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/>
        <w:t>Источники неопределенности данных и знаний. Вероятностный подход к представлению неопределенност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/>
        <w:t>Понятие нечеткого подмножества, операции с нечеткими подмножествам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нятие нечеткого отношения. Проекция и композиция нечетких отно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четкая переменная. Лингвистическая переменна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раметрическое нечеткое множе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ение нечетких множеств. Определение меры сходства нечетких множ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четкие системы управления. Процесс обработки нечетких правил выв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горитмы нечеткого вывода (алгоритм Мамдани, алгоритм Цукамото, алгоритм Сугено, алгоритм Ларсена)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лассификация интеллектуальных информационных систем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истемы с интеллектуальным интерфейсом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Экспертные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Самообучающиеся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Этапы решения  задач. Способы представления задач. Представление в пространстве состоя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Представление путем сведения задачи к подзадачам. Понятие И/ИЛИ-графа. Примеры задач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едставление в виде теорем, комбинированное представление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иск решений в пространстве состояний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тратегии поиска в пространстве состояний. Алгоритм полного перебор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Алгоритм равных цен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Алгоритм перебора в глубину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Алгоритм упорядоченного перебор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Генетические алгоритмы. Основные определения и свойств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следовательность работы генетического алгоритм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дачи, решаемые с использованием нейросетей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нятие искусственного нейрона. Активационные функци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строение нейронных сетей. Межслойные связи нейронов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днослойные и многослойные нейронные сет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ерсептрон Розенблатта. Алгоритм обучения персептрон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Многослойный персептрон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бучение многослойного персептрона методом обратного распространения ошибок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20:56:00Z</dcterms:created>
  <dc:creator>Елена</dc:creator>
  <dc:description/>
  <cp:keywords/>
  <dc:language>en-US</dc:language>
  <cp:lastModifiedBy>Елена</cp:lastModifiedBy>
  <dcterms:modified xsi:type="dcterms:W3CDTF">2014-06-28T20:59:00Z</dcterms:modified>
  <cp:revision>2</cp:revision>
  <dc:subject/>
  <dc:title>1</dc:title>
</cp:coreProperties>
</file>